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’est  le  soir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Il fait  nuit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Voilà  Papa  Ours,  Maman  Ours  et  Bébé  Ours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apa  Ours,  il  bâille  parce  qu’il  est  fatigué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Maman  Ours ,  elle  s’est  endormi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Et  Bébé  Ours,  lui  aussi,  il  a  fermé les  yeux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’est  l’heure  d’aller  se  coucher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a  y  est !  Maman  Ours,  elle  dort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Mais Papa  Ours,  lui,  il  n’arrive  pas  à  s’endormir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arce  qu’il  y  a  un  bruit :  Rrr,  Rrr,   Rrr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Mais  qu’est-ce  que  c’est  que  ce  drôle  de  bruit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qui  l’empêche  de  dormir ?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’ est  Maman   Ours  qui  ronfl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omme  il  ne  peut  pas  dormir,  Papa  Ours,  il  se  lèv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Il  enfile  sa  robe  de  chambre  pour  aller  dormir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ans  la  chambre  de  Bébé  Ours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Il  s’allonge  par  terre  à  côté  de  Bébé  Our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Mais  Papa  Ours,  lui,  il  n’arrive  pas  à  dormir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arce  qu’il  y a  un  bruit :  Broum,  Broum,  Broum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Qu’est-ce  que  c’est  que  ce  drôle  de  bruit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qui  l’empêche  de  dormir ?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’est  Bébé  Ours  qui  joue  avec  ses  avions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omme  il  n’arrive  pas  à  dormir,  Papa  Ours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il  descend  l’escalier  pour  aller  dans  le  salon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Il  s’installe  dans  le  fauteuil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Il  cache  sa  tête  sous  son  oreiller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Mais  il  y  a  encore  un  bruit :  -  Coucou…Coucou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Qu’est-ce  que  c’est  que  ce drôle  de  bruit  qui  l’empêche  de  dormir ?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  ‘ est  l’oiseau  de  la  pendule  qui  chant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omme  il  n’arrive  pas  à  dormir,  Papa  Ours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il  va  s’asseoir dans  la  cuisine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our  manger  une  tartine  de  pain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Quand  il  a  fini,  il pose  la  tête  sur  l’oreiller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Et  il  y  a  encore  un  bruit :  - Floc,  Floc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Qu’est-ce  que  c’est  que  ce  drôle  de  bruit  qui  l’empêche  de  dormir ?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’est  le  robinet  qui  coule  dans  l’évier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omme  il  ne  peut  pas  dormir,  Papa  Ours,  il  sort  dehors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Il  va  se  coucher  sous  un  arbr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Mais  il  y  a  encore   du  bruit :</w:t>
      </w:r>
    </w:p>
    <w:p>
      <w:pPr>
        <w:pStyle w:val="Normal"/>
        <w:rPr>
          <w:b/>
          <w:b/>
          <w:i/>
          <w:i/>
          <w:sz w:val="28"/>
          <w:lang w:val="nl-NL"/>
        </w:rPr>
      </w:pPr>
      <w:r>
        <w:rPr>
          <w:b/>
          <w:i/>
          <w:sz w:val="28"/>
          <w:lang w:val="nl-NL"/>
        </w:rPr>
        <w:t>-  Hou,  Hou,  Hou…</w:t>
      </w:r>
    </w:p>
    <w:p>
      <w:pPr>
        <w:pStyle w:val="Normal"/>
        <w:rPr>
          <w:b/>
          <w:b/>
          <w:i/>
          <w:i/>
          <w:sz w:val="28"/>
          <w:lang w:val="nl-NL"/>
        </w:rPr>
      </w:pPr>
      <w:r>
        <w:rPr>
          <w:b/>
          <w:i/>
          <w:sz w:val="28"/>
          <w:lang w:val="nl-NL"/>
        </w:rPr>
        <w:t>Snr,  Snr,  Snr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Miaou,  Miaou,  Miaou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Qu’est-ce  que  c’est  que  ces  drôles  de  bruit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qui  l’ empêchent   de  dormir ?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’est  le  hibou  qui  crie  dans  la  nuit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’est  le  hérisson  qui  marche  dans  l’herb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’est  les  chats  qui  miaulent  sur  le  mur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omme  il  ne  peut  toujours  pas  dormir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apa  Ours,  il  monte  dans  sa  voitur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Il  fait  froid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Et  puis,  il  n’a  pas  beaucoup  de  plac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out  d’un  coup,  il  y  a  une  lumière  qui  le  réveill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’est  le  soleil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 est  déjà  le  jour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Alors,  il  remonte  se  coucher  dans  son  lit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omme  il  n’ y  a  plus  de  bruit,  il  s’endort  enfin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out  à  coup,  il  entend 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-  Dring,  Dring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Qu’est-ce  que  c’est  que  ce  drôle  de  bruit  qui  l’empêche  de  dormir ?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’est  le  réveil  qui  sonn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Maman  Ours,  elle  se  réveill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Elle  a  bien  dormi  ,  Maman  Ours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apa  Ours,  lui  , il  n’a  pas  dormi  du  tout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Il  voudrait  bien  se  reposer  un  pe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Mais  voilà  Bébé  Ours  qui  arrive. Il  apporte  des  lettres  à  son  pap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Maman  Ours,  elle  a  préparé  du  café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-  Allez,  Papa  Ours !  Il  faut  te  lever  pour  aller  travailler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auvre  Papa  Ours !  Il  est  fatigué  parce  qu’il  n’a  presque  pas  dormi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ette  nu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16:23:00Z</dcterms:created>
  <dc:creator>roselyne</dc:creator>
  <dc:description/>
  <dc:language>en-US</dc:language>
  <cp:lastModifiedBy> </cp:lastModifiedBy>
  <cp:lastPrinted>2004-07-10T19:05:00Z</cp:lastPrinted>
  <dcterms:modified xsi:type="dcterms:W3CDTF">2004-09-14T12:12:00Z</dcterms:modified>
  <cp:revision>2</cp:revision>
  <dc:subject/>
  <dc:title>C’est  le  soir</dc:title>
</cp:coreProperties>
</file>